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тпадъцит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1559800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6;&#1090;&#1087;&#1072;&#1076;&#1098;&#1094;&#1080;&#1090;&#1077; &#1074; &#1054;&#1073;&#1097;&#1080;&#1085;&#1072; &#1053;&#1080;&#1082;&#1086;&#1087;&#1086;&#1083; - &#1085;&#1086;&#1074;&#1072;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